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安全专职人员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安全专职人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其他人员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其他资料 …………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采购报名表…………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报名方需填写资料……………………………………………………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ListParagraph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szCs w:val="21"/>
          <w:u w:val="none"/>
          <w:shd w:fill="FFFFFF" w:val="clear"/>
          <w:lang w:eastAsia="zh-CN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关键页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关键页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3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3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3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  <w:r>
        <w:br w:type="page"/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安全专职人员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司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安全专职人员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安全专职人员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关键页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其他人员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元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中电动窗帘合同额（若有）：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担任职务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关键页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TextBodyIndent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 w:ascii="Calibri" w:hAnsi="Calibri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TextBodyIndent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1704"/>
        <w:gridCol w:w="1704"/>
        <w:gridCol w:w="170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窗帘营业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、资产负债率、窗帘营业额等情况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  <w:t>后附回执证明</w:t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需提供两份退还报名保证金申请（需盖公司公章），一份装订在报名资料中，一份单独提供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9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采购报名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详见附件二</w:t>
      </w:r>
    </w:p>
    <w:p>
      <w:pPr>
        <w:pStyle w:val="ListParagraph"/>
        <w:numPr>
          <w:ilvl w:val="0"/>
          <w:numId w:val="0"/>
        </w:numPr>
        <w:ind w:left="0"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报名方需填写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1"/>
          <w:lang w:val="en-US" w:eastAsia="zh-CN"/>
        </w:rPr>
        <w:t>详见附件三、附件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.</cp:lastModifiedBy>
  <cp:lastPrinted>2023-06-07T18:32:00Z</cp:lastPrinted>
  <dcterms:modified xsi:type="dcterms:W3CDTF">2024-11-22T09:1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18619C0EC45E88D605C25D7493D9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