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近三年财务情况及信用情况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ind w:left="0" w:hanging="0"/>
        <w:jc w:val="left"/>
        <w:rPr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报名保证金收执证明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供应商认为有必要的其他资料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盖章版扫描件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Style13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景观面积）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硬质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绿化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中硬质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绿化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；</w:t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9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景观面积）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硬质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绿化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景观工程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中硬质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绿化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；</w:t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99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ind w:left="0" w:hanging="0"/>
        <w:rPr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景观面积）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硬质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绿化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景观工程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中硬质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绿化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；</w:t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景观面积）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硬质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绿化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景观工程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中硬质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绿化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；</w:t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858"/>
        <w:gridCol w:w="888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lang w:val="en-US" w:eastAsia="zh-CN"/>
              </w:rPr>
              <w:t>注：后附相关证书及团队所有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6724"/>
      </w:tblGrid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景观面积）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硬质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绿化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景观工程合同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中硬质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绿化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；</w:t>
            </w:r>
          </w:p>
        </w:tc>
      </w:tr>
      <w:tr>
        <w:trPr>
          <w:trHeight w:val="9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主要负责人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  <w:r>
        <w:br w:type="page"/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2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709"/>
      </w:tblGrid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景观面积）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硬质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绿化景观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景观工程合同额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中硬质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绿化景观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>元；</w:t>
            </w:r>
          </w:p>
        </w:tc>
      </w:tr>
      <w:tr>
        <w:trPr>
          <w:trHeight w:val="9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主要负责人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退还报名保证金申请需提供两份，一份装订在报名文件中，一份单独提供，两份文件均需加盖单位公章。</w:t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.</cp:lastModifiedBy>
  <cp:lastPrinted>2024-06-14T10:01:00Z</cp:lastPrinted>
  <dcterms:modified xsi:type="dcterms:W3CDTF">2024-06-14T02:0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830509D2A467CADEF364622CF789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